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yskland</w:t>
      </w:r>
    </w:p>
    <w:p>
      <w:pPr>
        <w:pStyle w:val="Normal"/>
        <w:rPr/>
      </w:pPr>
      <w:r>
        <w:rPr>
          <w:sz w:val="36"/>
          <w:szCs w:val="36"/>
        </w:rPr>
        <w:t>Tyskland är ett land i Europ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Tyskland bor det 81,8 miljoner invånare. Det är nästan tio gånger så många som i Sveri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ysklands huvudstad heter Berlin. I Berlin bor det 3,4 miljoner invånar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ysklands nationaldag firas den 3:e oktober. Då brukar man ha speciella kostymer på sig. De kostymerna kallas för folkdräk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yska är det viktigaste språket i Tyskla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yskland har Euro som sin valuta.  En Euro är lika mycket som 8,46 kron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älla: Tyskland: Landsfakta för Tyskland (textruta). http://www.ne.se/tyskland/landsfakta-för-tyskland, Nationalencyklopedin, hämtad 2012-09-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gle.se – Sökte på ”1 Euro”. 2012-0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 frågade Aida Mustaf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t arbete av Klass 5 på Bokelundskolan i Växjö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28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MS Mincho;ＭＳ 明朝" w:cs="Times New Roman"/>
      <w:color w:val="auto"/>
      <w:sz w:val="24"/>
      <w:szCs w:val="22"/>
      <w:lang w:val="sv-S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MS Gothic;ＭＳ ゴシック" w:cs="Times New Roman"/>
      <w:b/>
      <w:bCs/>
      <w:sz w:val="28"/>
      <w:szCs w:val="2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qFormat/>
    <w:rPr>
      <w:rFonts w:ascii="Arial" w:hAnsi="Arial" w:eastAsia="MS Gothic;ＭＳ ゴシック" w:cs="Times New Roman"/>
      <w:b/>
      <w:bCs/>
      <w:sz w:val="28"/>
      <w:szCs w:val="28"/>
    </w:rPr>
  </w:style>
  <w:style w:type="character" w:styleId="RubrikChar">
    <w:name w:val="Rubrik Char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43:00Z</dcterms:created>
  <dc:creator>Eric Haraldsson</dc:creator>
  <dc:description/>
  <dc:language>en-US</dc:language>
  <cp:lastModifiedBy>Eric Haraldsson</cp:lastModifiedBy>
  <dcterms:modified xsi:type="dcterms:W3CDTF">2012-09-10T11:31:00Z</dcterms:modified>
  <cp:revision>1</cp:revision>
  <dc:subject/>
  <dc:title/>
</cp:coreProperties>
</file>